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591688140"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429295088"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073420536"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810332561"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319918036"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34304014"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