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482341894"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890399825"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912648942"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73555544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917775870"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778200177"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